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s a member-driven organization, Gamma Phi Beta is comprised of volunteers who manage, lead and direct the programs, operations and vision of the Sorority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Information on our various volunteer roles and responsibilities can be found on the Gamma Phi Beta website here: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https://www.gammaphibeta.org/sorority/volunteer-roles</w:t>
        </w:r>
      </w:hyperlink>
      <w:r>
        <w:rPr>
          <w:sz w:val="24"/>
        </w:rPr>
        <w:t xml:space="preserve">. </w:t>
      </w:r>
    </w:p>
    <w:p>
      <w:pPr>
        <w:pStyle w:val="Heading5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    Member Number </w:t>
      </w:r>
      <w:r>
        <w:rPr>
          <w:sz w:val="16"/>
        </w:rPr>
        <w:t xml:space="preserve">(located on the mailing label of </w:t>
      </w:r>
      <w:r>
        <w:rPr>
          <w:i/>
          <w:sz w:val="16"/>
        </w:rPr>
        <w:t>The Crescent</w:t>
      </w:r>
      <w:r>
        <w:rPr>
          <w:sz w:val="16"/>
        </w:rPr>
        <w:t>)</w:t>
      </w:r>
      <w:r>
        <w:rPr>
          <w:sz w:val="24"/>
        </w:rPr>
        <w:t xml:space="preserve">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24"/>
        </w:rPr>
        <w:t xml:space="preserve">Nam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720"/>
        <w:rPr/>
      </w:pPr>
      <w:r>
        <w:rPr>
          <w:sz w:val="16"/>
        </w:rPr>
        <w:t>(First)</w:t>
        <w:tab/>
        <w:tab/>
        <w:tab/>
        <w:t>(M.I.)</w:t>
        <w:tab/>
        <w:tab/>
        <w:tab/>
        <w:t xml:space="preserve">(Maiden) </w:t>
        <w:tab/>
        <w:tab/>
        <w:tab/>
        <w:t>(Las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ddress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ty &amp; State: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</w:t>
      </w:r>
      <w:r>
        <w:rPr>
          <w:sz w:val="24"/>
        </w:rPr>
        <w:t xml:space="preserve"> </w:t>
        <w:tab/>
        <w:t xml:space="preserve">Zip/Postal Code: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</w:t>
      </w:r>
      <w:r>
        <w:rPr>
          <w:sz w:val="24"/>
        </w:rPr>
        <w:t xml:space="preserve">  </w:t>
        <w:tab/>
        <w:t xml:space="preserve">Country: 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-mail: </w:t>
      </w: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Phone(s): (</w:t>
      </w: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>)</w:t>
      </w: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13_1457920568"/>
      <w:bookmarkStart w:id="1" w:name="__Fieldmark__13_145792056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Hom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4_1457920568"/>
      <w:bookmarkStart w:id="3" w:name="__Fieldmark__14_145792056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Mobil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15_1457920568"/>
      <w:bookmarkStart w:id="5" w:name="__Fieldmark__15_145792056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Work       </w:t>
        <w:tab/>
        <w:t xml:space="preserve">   </w:t>
      </w:r>
      <w:r>
        <w:rPr>
          <w:sz w:val="24"/>
        </w:rPr>
        <w:t>(</w:t>
      </w:r>
      <w:r>
        <w:fldChar w:fldCharType="begin">
          <w:ffData>
            <w:name w:val="Text1 Copy 1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>)</w:t>
      </w:r>
      <w:r>
        <w:fldChar w:fldCharType="begin">
          <w:ffData>
            <w:name w:val="Text1 Copy 1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8_1457920568"/>
      <w:bookmarkStart w:id="7" w:name="__Fieldmark__18_1457920568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 Hom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9_1457920568"/>
      <w:bookmarkStart w:id="9" w:name="__Fieldmark__19_145792056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Mobil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20_1457920568"/>
      <w:bookmarkStart w:id="11" w:name="__Fieldmark__20_1457920568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Wor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llegiate Chapter: </w:t>
      </w:r>
      <w:r>
        <w:fldChar w:fldCharType="begin">
          <w:ffData>
            <w:name w:val="Text1 Copy 1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</w:t>
        <w:tab/>
        <w:t xml:space="preserve">Initiation Year:  </w:t>
      </w:r>
      <w:r>
        <w:fldChar w:fldCharType="begin">
          <w:ffData>
            <w:name w:val="Text1 Copy 1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niversity/College: </w:t>
      </w:r>
      <w:r>
        <w:fldChar w:fldCharType="begin">
          <w:ffData>
            <w:name w:val="Text1 Copy 1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</w:t>
        <w:tab/>
        <w:t xml:space="preserve">Graduation Year: </w:t>
      </w:r>
      <w:r>
        <w:fldChar w:fldCharType="begin">
          <w:ffData>
            <w:name w:val="Text1 Copy 1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Major: </w:t>
      </w:r>
      <w:r>
        <w:fldChar w:fldCharType="begin">
          <w:ffData>
            <w:name w:val="Text1 Copy 1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Degree(s): </w:t>
      </w:r>
      <w:r>
        <w:fldChar w:fldCharType="begin">
          <w:ffData>
            <w:name w:val="Text1 Copy 2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ccupation: </w:t>
      </w:r>
      <w:r>
        <w:fldChar w:fldCharType="begin">
          <w:ffData>
            <w:name w:val="Text1 Copy 2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</w:t>
        <w:tab/>
        <w:t xml:space="preserve">Employer: </w:t>
      </w:r>
      <w:r>
        <w:fldChar w:fldCharType="begin">
          <w:ffData>
            <w:name w:val="Text1 Copy 2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lumnae Group Affiliation(s): </w:t>
      </w:r>
      <w:r>
        <w:fldChar w:fldCharType="begin">
          <w:ffData>
            <w:name w:val="Text1 Copy 2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ave you previously volunteered for Gamma Phi Beta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30_1457920568"/>
      <w:bookmarkStart w:id="13" w:name="__Fieldmark__30_1457920568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31_1457920568"/>
      <w:bookmarkStart w:id="15" w:name="__Fieldmark__31_1457920568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4"/>
        </w:rPr>
        <w:t xml:space="preserve">If yes, in what capacity? </w:t>
      </w:r>
      <w:r>
        <w:fldChar w:fldCharType="begin">
          <w:ffData>
            <w:name w:val="Text1 Copy 2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Have you previously volunteered for any other organization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33_1457920568"/>
      <w:bookmarkStart w:id="17" w:name="__Fieldmark__33_1457920568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34_1457920568"/>
      <w:bookmarkStart w:id="19" w:name="__Fieldmark__34_1457920568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4"/>
        </w:rPr>
        <w:t xml:space="preserve">If yes, in what capacity? </w:t>
      </w:r>
      <w:r>
        <w:fldChar w:fldCharType="begin">
          <w:ffData>
            <w:name w:val="Text1 Copy 2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As a collegian, what position(s) did you hold? </w:t>
      </w:r>
      <w:r>
        <w:fldChar w:fldCharType="begin">
          <w:ffData>
            <w:name w:val="Text1 Copy 2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 would be interested in the following Gamma Phi Beta volunteer opportunities: </w:t>
      </w:r>
    </w:p>
    <w:p>
      <w:pPr>
        <w:pStyle w:val="Normal"/>
        <w:tabs>
          <w:tab w:val="clear" w:pos="720"/>
          <w:tab w:val="left" w:pos="1675" w:leader="none"/>
          <w:tab w:val="center" w:pos="5040" w:leader="none"/>
        </w:tabs>
        <w:rPr>
          <w:sz w:val="16"/>
        </w:rPr>
      </w:pPr>
      <w:r>
        <w:rPr>
          <w:sz w:val="16"/>
        </w:rPr>
        <w:t>(Please check all areas of interest where you could help)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37_1457920568"/>
      <w:bookmarkStart w:id="21" w:name="__Fieldmark__37_1457920568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Collegiate Chapter Advisor/Advisory Board  </w:t>
        <w:tab/>
        <w:tab/>
        <w:t xml:space="preserve">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38_1457920568"/>
      <w:bookmarkStart w:id="23" w:name="__Fieldmark__38_1457920568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House Corporation Board (HCB)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  <w:tab/>
        <w:t xml:space="preserve"> For which collegiate chapter(s)? </w:t>
      </w:r>
      <w:r>
        <w:fldChar w:fldCharType="begin">
          <w:ffData>
            <w:name w:val="Text1 Copy 2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40_1457920568"/>
      <w:bookmarkStart w:id="25" w:name="__Fieldmark__40_1457920568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Alumnae Chapter Leadership 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  <w:tab/>
        <w:t xml:space="preserve"> For which alumnae chapter(s)? </w:t>
      </w:r>
      <w:r>
        <w:fldChar w:fldCharType="begin">
          <w:ffData>
            <w:name w:val="Text1 Copy 2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42_1457920568"/>
      <w:bookmarkStart w:id="27" w:name="__Fieldmark__42_1457920568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Regional Teams (regional coordinator, regional director)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8" w:name="__Fieldmark__43_1457920568"/>
      <w:bookmarkStart w:id="29" w:name="__Fieldmark__43_1457920568"/>
      <w:bookmarkEnd w:id="2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Sorority Department Position (alumnae, collegiate, financial, education, membership, Panhellenic)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0" w:name="__Fieldmark__44_1457920568"/>
      <w:bookmarkStart w:id="31" w:name="__Fieldmark__44_1457920568"/>
      <w:bookmarkEnd w:id="3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Special Projects (short-term, as needed)</w:t>
        <w:tab/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2" w:name="__Fieldmark__45_1457920568"/>
      <w:bookmarkStart w:id="33" w:name="__Fieldmark__45_1457920568"/>
      <w:bookmarkEnd w:id="3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International Council </w:t>
        <w:tab/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4" w:name="__Fieldmark__46_1457920568"/>
      <w:bookmarkStart w:id="35" w:name="__Fieldmark__46_1457920568"/>
      <w:bookmarkEnd w:id="3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Other: </w:t>
      </w:r>
      <w:r>
        <w:fldChar w:fldCharType="begin">
          <w:ffData>
            <w:name w:val="Text1 Copy 2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  <w:t>How many hours per week are you willing to spend in your volunteer role?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6" w:name="__Fieldmark__48_1457920568"/>
      <w:bookmarkStart w:id="37" w:name="__Fieldmark__48_1457920568"/>
      <w:bookmarkEnd w:id="3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1-5 hour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8" w:name="__Fieldmark__49_1457920568"/>
      <w:bookmarkStart w:id="39" w:name="__Fieldmark__49_1457920568"/>
      <w:bookmarkEnd w:id="3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6-10 hour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0" w:name="__Fieldmark__50_1457920568"/>
      <w:bookmarkStart w:id="41" w:name="__Fieldmark__50_1457920568"/>
      <w:bookmarkEnd w:id="4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11 or more hours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re you able to travel for Gamma Phi Beta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2" w:name="__Fieldmark__51_1457920568"/>
      <w:bookmarkStart w:id="43" w:name="__Fieldmark__51_1457920568"/>
      <w:bookmarkEnd w:id="4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4" w:name="__Fieldmark__52_1457920568"/>
      <w:bookmarkStart w:id="45" w:name="__Fieldmark__52_1457920568"/>
      <w:bookmarkEnd w:id="4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No </w:t>
        <w:tab/>
        <w:t xml:space="preserve"> If yes, how often? </w:t>
      </w:r>
      <w:r>
        <w:fldChar w:fldCharType="begin">
          <w:ffData>
            <w:name w:val="Text1 Copy 3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Heading3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hich areas of Gamma Phi Beta do you have the most knowledge of? (check all that app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6" w:name="__Fieldmark__54_1457920568"/>
      <w:bookmarkStart w:id="47" w:name="__Fieldmark__54_1457920568"/>
      <w:bookmarkEnd w:id="4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Administrative duties</w:t>
        <w:tab/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8" w:name="__Fieldmark__55_1457920568"/>
      <w:bookmarkStart w:id="49" w:name="__Fieldmark__55_1457920568"/>
      <w:bookmarkEnd w:id="4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Alumnae</w:t>
      </w:r>
      <w:r>
        <w:rPr>
          <w:rFonts w:cs="Wingdings" w:ascii="Wingdings" w:hAnsi="Wingdings"/>
          <w:sz w:val="24"/>
        </w:rPr>
        <w:t>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0" w:name="__Fieldmark__56_1457920568"/>
      <w:bookmarkStart w:id="51" w:name="__Fieldmark__56_1457920568"/>
      <w:bookmarkEnd w:id="5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Budgeting/finance</w:t>
        <w:tab/>
        <w:t xml:space="preserve"> </w:t>
        <w:tab/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2" w:name="__Fieldmark__57_1457920568"/>
      <w:bookmarkStart w:id="53" w:name="__Fieldmark__57_1457920568"/>
      <w:bookmarkEnd w:id="5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Bylaws/standing rule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4" w:name="__Fieldmark__58_1457920568"/>
      <w:bookmarkStart w:id="55" w:name="__Fieldmark__58_1457920568"/>
      <w:bookmarkEnd w:id="5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Extensio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6" w:name="__Fieldmark__59_1457920568"/>
      <w:bookmarkStart w:id="57" w:name="__Fieldmark__59_1457920568"/>
      <w:bookmarkEnd w:id="5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Foundation</w:t>
        <w:tab/>
      </w:r>
    </w:p>
    <w:p>
      <w:pPr>
        <w:pStyle w:val="Normal"/>
        <w:rPr>
          <w:rFonts w:ascii="Wingdings" w:hAnsi="Wingdings" w:cs="Wingdings"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8" w:name="__Fieldmark__60_1457920568"/>
      <w:bookmarkStart w:id="59" w:name="__Fieldmark__60_1457920568"/>
      <w:bookmarkEnd w:id="5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Housing</w:t>
      </w:r>
      <w:r>
        <w:rPr>
          <w:rFonts w:cs="Wingdings" w:ascii="Wingdings" w:hAnsi="Wingdings"/>
          <w:sz w:val="24"/>
        </w:rPr>
        <w:t>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0" w:name="__Fieldmark__61_1457920568"/>
      <w:bookmarkStart w:id="61" w:name="__Fieldmark__61_1457920568"/>
      <w:bookmarkEnd w:id="6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New member education</w:t>
      </w:r>
      <w:r>
        <w:rPr>
          <w:rFonts w:cs="Wingdings" w:ascii="Wingdings" w:hAnsi="Wingdings"/>
          <w:sz w:val="24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2" w:name="__Fieldmark__62_1457920568"/>
      <w:bookmarkStart w:id="63" w:name="__Fieldmark__62_1457920568"/>
      <w:bookmarkEnd w:id="6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anhellenic</w:t>
        <w:tab/>
      </w:r>
    </w:p>
    <w:p>
      <w:pPr>
        <w:pStyle w:val="Normal"/>
        <w:rPr>
          <w:rFonts w:ascii="Wingdings" w:hAnsi="Wingdings" w:cs="Wingdings"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4" w:name="__Fieldmark__63_1457920568"/>
      <w:bookmarkStart w:id="65" w:name="__Fieldmark__63_1457920568"/>
      <w:bookmarkEnd w:id="6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hilanthropy/fundraising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6" w:name="__Fieldmark__64_1457920568"/>
      <w:bookmarkStart w:id="67" w:name="__Fieldmark__64_1457920568"/>
      <w:bookmarkEnd w:id="6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residential duties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8" w:name="__Fieldmark__65_1457920568"/>
      <w:bookmarkStart w:id="69" w:name="__Fieldmark__65_1457920568"/>
      <w:bookmarkEnd w:id="6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rogramming</w:t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0" w:name="__Fieldmark__66_1457920568"/>
      <w:bookmarkStart w:id="71" w:name="__Fieldmark__66_1457920568"/>
      <w:bookmarkEnd w:id="7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ublic relations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2" w:name="__Fieldmark__67_1457920568"/>
      <w:bookmarkStart w:id="73" w:name="__Fieldmark__67_1457920568"/>
      <w:bookmarkEnd w:id="7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Recruitm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4" w:name="__Fieldmark__68_1457920568"/>
      <w:bookmarkStart w:id="75" w:name="__Fieldmark__68_1457920568"/>
      <w:bookmarkEnd w:id="7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Risk management</w:t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6" w:name="__Fieldmark__69_1457920568"/>
      <w:bookmarkStart w:id="77" w:name="__Fieldmark__69_1457920568"/>
      <w:bookmarkEnd w:id="7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Ritual </w:t>
        <w:tab/>
        <w:tab/>
        <w:t xml:space="preserve">         </w:t>
        <w:tab/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8" w:name="__Fieldmark__70_1457920568"/>
      <w:bookmarkStart w:id="79" w:name="__Fieldmark__70_1457920568"/>
      <w:bookmarkEnd w:id="7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Scholarship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0" w:name="__Fieldmark__71_1457920568"/>
      <w:bookmarkStart w:id="81" w:name="__Fieldmark__71_1457920568"/>
      <w:bookmarkEnd w:id="8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Standards committee</w:t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2" w:name="__Fieldmark__72_1457920568"/>
      <w:bookmarkStart w:id="83" w:name="__Fieldmark__72_1457920568"/>
      <w:bookmarkEnd w:id="8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Other: </w:t>
      </w:r>
      <w:r>
        <w:fldChar w:fldCharType="begin">
          <w:ffData>
            <w:name w:val="Text1 Copy 3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fessional Experience and Skills (check all that apply):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4" w:name="__Fieldmark__74_1457920568"/>
      <w:bookmarkStart w:id="85" w:name="__Fieldmark__74_1457920568"/>
      <w:bookmarkEnd w:id="8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Advertising/marketing/PR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6" w:name="__Fieldmark__75_1457920568"/>
      <w:bookmarkStart w:id="87" w:name="__Fieldmark__75_1457920568"/>
      <w:bookmarkEnd w:id="8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Architecture/design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8" w:name="__Fieldmark__76_1457920568"/>
      <w:bookmarkStart w:id="89" w:name="__Fieldmark__76_1457920568"/>
      <w:bookmarkEnd w:id="8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Conflict resolution</w:t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0" w:name="__Fieldmark__77_1457920568"/>
      <w:bookmarkStart w:id="91" w:name="__Fieldmark__77_1457920568"/>
      <w:bookmarkEnd w:id="9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Educatio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2" w:name="__Fieldmark__78_1457920568"/>
      <w:bookmarkStart w:id="93" w:name="__Fieldmark__78_1457920568"/>
      <w:bookmarkEnd w:id="9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Finance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4" w:name="__Fieldmark__79_1457920568"/>
      <w:bookmarkStart w:id="95" w:name="__Fieldmark__79_1457920568"/>
      <w:bookmarkEnd w:id="9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Fundraising/philanthropy</w:t>
        <w:tab/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6" w:name="__Fieldmark__80_1457920568"/>
      <w:bookmarkStart w:id="97" w:name="__Fieldmark__80_1457920568"/>
      <w:bookmarkEnd w:id="9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Human resources/recruit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8" w:name="__Fieldmark__81_1457920568"/>
      <w:bookmarkStart w:id="99" w:name="__Fieldmark__81_1457920568"/>
      <w:bookmarkEnd w:id="9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Information technology</w:t>
      </w:r>
      <w:r>
        <w:rPr>
          <w:rFonts w:cs="Wingdings" w:ascii="Wingdings" w:hAnsi="Wingdings"/>
          <w:sz w:val="24"/>
        </w:rPr>
        <w:t></w:t>
      </w:r>
      <w:r>
        <w:rPr>
          <w:sz w:val="24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0" w:name="__Fieldmark__82_1457920568"/>
      <w:bookmarkStart w:id="101" w:name="__Fieldmark__82_1457920568"/>
      <w:bookmarkEnd w:id="10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Leadership </w:t>
        <w:tab/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2" w:name="__Fieldmark__83_1457920568"/>
      <w:bookmarkStart w:id="103" w:name="__Fieldmark__83_1457920568"/>
      <w:bookmarkEnd w:id="10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Legal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4" w:name="__Fieldmark__84_1457920568"/>
      <w:bookmarkStart w:id="105" w:name="__Fieldmark__84_1457920568"/>
      <w:bookmarkEnd w:id="10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ublic speaking</w:t>
      </w:r>
      <w:r>
        <w:rPr>
          <w:rFonts w:cs="Wingdings" w:ascii="Wingdings" w:hAnsi="Wingdings"/>
          <w:sz w:val="24"/>
        </w:rPr>
        <w:t></w:t>
      </w:r>
      <w:r>
        <w:rPr>
          <w:sz w:val="24"/>
        </w:rPr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6" w:name="__Fieldmark__85_1457920568"/>
      <w:bookmarkStart w:id="107" w:name="__Fieldmark__85_1457920568"/>
      <w:bookmarkEnd w:id="10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Strategic planning </w:t>
        <w:tab/>
        <w:tab/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8" w:name="__Fieldmark__86_1457920568"/>
      <w:bookmarkStart w:id="109" w:name="__Fieldmark__86_1457920568"/>
      <w:bookmarkEnd w:id="10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Other: </w:t>
      </w:r>
      <w:r>
        <w:fldChar w:fldCharType="begin">
          <w:ffData>
            <w:name w:val="Text1 Copy 3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Return form to:</w:t>
      </w:r>
      <w:r>
        <w:rPr>
          <w:sz w:val="24"/>
          <w:szCs w:val="22"/>
        </w:rPr>
        <w:t xml:space="preserve"> International Headquarters at 12737 E. Euclid Drive, Centennial, CO 80111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color w:val="000000"/>
            <w:sz w:val="24"/>
            <w:szCs w:val="22"/>
            <w:u w:val="none"/>
          </w:rPr>
          <w:t>volunteer@gammaphibeta.org</w:t>
        </w:r>
      </w:hyperlink>
      <w:r>
        <w:rPr>
          <w:i/>
          <w:sz w:val="24"/>
          <w:szCs w:val="22"/>
        </w:rPr>
        <w:t xml:space="preserve"> | </w:t>
      </w:r>
      <w:r>
        <w:rPr>
          <w:sz w:val="24"/>
          <w:szCs w:val="22"/>
        </w:rPr>
        <w:t>Phone: 303.799.1874 | Fax: 303.799.1876</w:t>
      </w:r>
      <w:r>
        <w:rPr>
          <w:sz w:val="24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continuous"/>
      <w:pgSz w:w="12240" w:h="15840"/>
      <w:pgMar w:left="1080" w:right="1080" w:gutter="0" w:header="720" w:top="1080" w:footer="720" w:bottom="1080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ity Ornate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 Narrow" w:ascii="Arial Narrow" w:hAnsi="Arial Narrow"/>
        <w:b/>
        <w:sz w:val="16"/>
      </w:rPr>
      <w:t>Form #47</w:t>
      <w:tab/>
      <w:t xml:space="preserve">Page </w:t>
    </w:r>
    <w:r>
      <w:rPr>
        <w:rFonts w:cs="Arial Narrow" w:ascii="Arial Narrow" w:hAnsi="Arial Narrow"/>
        <w:b/>
        <w:sz w:val="16"/>
      </w:rPr>
      <w:fldChar w:fldCharType="begin"/>
    </w:r>
    <w:r>
      <w:rPr>
        <w:sz w:val="16"/>
        <w:b/>
        <w:rFonts w:cs="Arial Narrow" w:ascii="Arial Narrow" w:hAnsi="Arial Narrow"/>
      </w:rPr>
      <w:instrText xml:space="preserve"> PAGE </w:instrText>
    </w:r>
    <w:r>
      <w:rPr>
        <w:sz w:val="16"/>
        <w:b/>
        <w:rFonts w:cs="Arial Narrow" w:ascii="Arial Narrow" w:hAnsi="Arial Narrow"/>
      </w:rPr>
      <w:fldChar w:fldCharType="separate"/>
    </w:r>
    <w:r>
      <w:rPr>
        <w:sz w:val="16"/>
        <w:b/>
        <w:rFonts w:cs="Arial Narrow" w:ascii="Arial Narrow" w:hAnsi="Arial Narrow"/>
      </w:rPr>
      <w:t>2</w:t>
    </w:r>
    <w:r>
      <w:rPr>
        <w:sz w:val="16"/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sz w:val="16"/>
      </w:rPr>
      <w:tab/>
      <w:t>8/10</w: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  <w:p>
    <w:pPr>
      <w:pStyle w:val="Footer"/>
      <w:jc w:val="center"/>
      <w:rPr/>
    </w:pPr>
    <w:r>
      <w:rPr>
        <w:rFonts w:cs="Arial Narrow" w:ascii="Arial Narrow" w:hAnsi="Arial Narrow"/>
        <w:sz w:val="17"/>
      </w:rPr>
      <w:t xml:space="preserve">Gamma Phi Beta Sorority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12737 E. Euclid Drive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Centennial, CO 80111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303.799.1874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F: 303.799.1876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</w:t>
    </w:r>
    <w:r>
      <w:rPr>
        <w:rFonts w:cs="Arial Narrow" w:ascii="Arial Narrow" w:hAnsi="Arial Narrow"/>
        <w:i/>
        <w:sz w:val="17"/>
      </w:rPr>
      <w:t>www.gammaphibet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 Narrow" w:ascii="Arial Narrow" w:hAnsi="Arial Narrow"/>
        <w:b/>
        <w:sz w:val="16"/>
      </w:rPr>
      <w:t>Form #47</w:t>
      <w:tab/>
      <w:t xml:space="preserve">Page </w:t>
    </w:r>
    <w:r>
      <w:rPr>
        <w:rFonts w:cs="Arial Narrow" w:ascii="Arial Narrow" w:hAnsi="Arial Narrow"/>
        <w:b/>
        <w:sz w:val="16"/>
      </w:rPr>
      <w:fldChar w:fldCharType="begin"/>
    </w:r>
    <w:r>
      <w:rPr>
        <w:sz w:val="16"/>
        <w:b/>
        <w:rFonts w:cs="Arial Narrow" w:ascii="Arial Narrow" w:hAnsi="Arial Narrow"/>
      </w:rPr>
      <w:instrText xml:space="preserve"> PAGE </w:instrText>
    </w:r>
    <w:r>
      <w:rPr>
        <w:sz w:val="16"/>
        <w:b/>
        <w:rFonts w:cs="Arial Narrow" w:ascii="Arial Narrow" w:hAnsi="Arial Narrow"/>
      </w:rPr>
      <w:fldChar w:fldCharType="separate"/>
    </w:r>
    <w:r>
      <w:rPr>
        <w:sz w:val="16"/>
        <w:b/>
        <w:rFonts w:cs="Arial Narrow" w:ascii="Arial Narrow" w:hAnsi="Arial Narrow"/>
      </w:rPr>
      <w:t>1</w:t>
    </w:r>
    <w:r>
      <w:rPr>
        <w:sz w:val="16"/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sz w:val="16"/>
      </w:rPr>
      <w:tab/>
      <w:t>8/10</w: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  <w:p>
    <w:pPr>
      <w:pStyle w:val="Footer"/>
      <w:jc w:val="center"/>
      <w:rPr/>
    </w:pPr>
    <w:r>
      <w:rPr>
        <w:rFonts w:cs="Arial Narrow" w:ascii="Arial Narrow" w:hAnsi="Arial Narrow"/>
        <w:sz w:val="17"/>
      </w:rPr>
      <w:t xml:space="preserve">Gamma Phi Beta Sorority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12737 E. Euclid Drive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Centennial, CO 80111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303.799.1874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F: 303.799.1876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</w:t>
    </w:r>
    <w:r>
      <w:rPr>
        <w:rFonts w:cs="Arial Narrow" w:ascii="Arial Narrow" w:hAnsi="Arial Narrow"/>
        <w:i/>
        <w:sz w:val="17"/>
      </w:rPr>
      <w:t>www.gammaphibet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36"/>
      </w:rPr>
    </w:pPr>
    <w:r>
      <w:rPr>
        <w:rFonts w:cs="Times New Roman" w:ascii="Times New Roman" w:hAnsi="Times New Roman"/>
        <w:sz w:val="36"/>
      </w:rPr>
      <w:object w:dxaOrig="1675" w:dyaOrig="20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.2pt;margin-top:-3.6pt;width:46.45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781348" r:id="rId1"/>
      </w:object>
      <w:t>Gamma Phi Beta Sorority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44795</wp:posOffset>
              </wp:positionH>
              <wp:positionV relativeFrom="paragraph">
                <wp:posOffset>-233045</wp:posOffset>
              </wp:positionV>
              <wp:extent cx="1471930" cy="1149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1930" cy="1149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____Regio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____D.B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____P.C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____I.O.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/>
                            <w:t>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-Office Use Only-</w:t>
                          </w:r>
                        </w:p>
                      </w:txbxContent>
                    </wps:txbx>
                    <wps:bodyPr anchor="t" lIns="91440" tIns="4572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5.9pt;height:90.5pt;mso-wrap-distance-left:9.05pt;mso-wrap-distance-right:9.05pt;mso-wrap-distance-top:0pt;mso-wrap-distance-bottom:0pt;margin-top:-18.35pt;mso-position-vertical-relative:text;margin-left:420.85pt;mso-position-horizontal-relative:text">
              <v:textbox inset="0.1in,0.05in,0.1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______Region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______D.B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______P.C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______I.O.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/>
                      <w:t>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-Office Use Only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Times New Roman" w:hAnsi="Times New Roman" w:cs="Times New Roman"/>
        <w:b/>
        <w:b/>
        <w:sz w:val="36"/>
      </w:rPr>
    </w:pPr>
    <w:r>
      <w:rPr>
        <w:rFonts w:cs="Times New Roman" w:ascii="Times New Roman" w:hAnsi="Times New Roman"/>
        <w:b/>
        <w:sz w:val="36"/>
      </w:rPr>
      <w:t>Volunteer Interest Form</w:t>
    </w:r>
  </w:p>
  <w:p>
    <w:pPr>
      <w:pStyle w:val="Header"/>
      <w:rPr>
        <w:rFonts w:ascii="Times New Roman" w:hAnsi="Times New Roman" w:cs="Times New Roman"/>
        <w:b/>
        <w:b/>
        <w:sz w:val="36"/>
      </w:rPr>
    </w:pPr>
    <w:r>
      <w:rPr>
        <w:rFonts w:cs="Times New Roman"/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ity Ornate" w:hAnsi="University Ornate" w:cs="University Ornate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ammaphibeta.org/sorority/volunteer-roles" TargetMode="External"/><Relationship Id="rId3" Type="http://schemas.openxmlformats.org/officeDocument/2006/relationships/hyperlink" Target="mailto:volunteer@gammaphibeta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9:24:00Z</dcterms:created>
  <dc:creator>Cassandra Krause</dc:creator>
  <dc:description/>
  <dc:language>en-US</dc:language>
  <cp:lastModifiedBy>mwalker</cp:lastModifiedBy>
  <cp:lastPrinted>2000-02-28T16:19:00Z</cp:lastPrinted>
  <dcterms:modified xsi:type="dcterms:W3CDTF">2013-01-21T19:24:00Z</dcterms:modified>
  <cp:revision>2</cp:revision>
  <dc:subject/>
  <dc:title>Date: ________________</dc:title>
</cp:coreProperties>
</file>